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2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0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19 марта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4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2 757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3001001:1546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2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0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19 марта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4 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Четырнадцать тысяч шес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"Оплата за земельный участок согласно договору купли-продажи № ______ земельного участка от ____________ 2024 года"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02-15T05:21:00Z</dcterms:modified>
  <cp:revision>110</cp:revision>
  <dc:subject/>
  <dc:title>ДОГОВОР № _______</dc:title>
</cp:coreProperties>
</file>